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71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4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i w:val="false"/>
          <w:szCs w:val="26"/>
        </w:rPr>
        <w:tab/>
      </w:r>
      <w:r>
        <w:rPr>
          <w:rFonts w:cs="Times New Roman" w:ascii="Times New Roman" w:hAnsi="Times New Roman"/>
          <w:i w:val="false"/>
          <w:sz w:val="26"/>
          <w:szCs w:val="26"/>
        </w:rPr>
        <w:t>Глава города Костромы оповещает население города Костромы о проведении публичных слушаний по проектам постановлений Администрации города Костромы по вопросам предоставления разрешений на отклонение от предельных параметров разрешенного строительства на земельных участках, расположенных в городе Костроме по адресам: улица Галичская, 67/2, улица Боевая, 5а, улица Щербины Петра, 7, улица 8 Марта, 33/81, улица Костромская, северо-восточнее центрального входа на городское кладбище, переулок Прибрежный, 1/18, и на условно разрешенный вид использования земельных участков, расположенных в городе Костроме по адресам: улица Тополиная, 11, улица Тополиная, 13, улица Тополиная, 13а, улица Тополиная, 17, улица Морозиха, 8, земельных участков, имеющих местоположение в городе Костроме по адресам: микрорайон Черноречье, в районе ГК №27, с кадастровым номером 44:27:070109:4780, улица Индустриальная, 91, с кадастровым номером 44:27:060402:124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i w:val="false"/>
          <w:sz w:val="26"/>
          <w:szCs w:val="26"/>
        </w:rPr>
        <w:t>в форме слушаний по проектам муниципальных правовых актов в Администрации города Костромы с участием представителей общественности города Костромы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Орган, ответственный за подготовку и проведение публичных слушаний, – Комиссия по подготовке проекта Правил землепользования и застройки города Костромы (адрес: город Кострома, площадь Конституции, дом 2, телефон 32 70 97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о вопросам предоставления разрешений на отклонение от предельных параметров разрешенного </w:t>
      </w:r>
      <w:r>
        <w:rPr>
          <w:rFonts w:cs="Times New Roman" w:ascii="Times New Roman" w:hAnsi="Times New Roman"/>
          <w:sz w:val="26"/>
          <w:szCs w:val="24"/>
        </w:rPr>
        <w:t xml:space="preserve">строительства на земельных участках, расположенных в городе Костроме по адресам: </w:t>
      </w:r>
      <w:r>
        <w:rPr>
          <w:rFonts w:cs="Times New Roman" w:ascii="Times New Roman" w:hAnsi="Times New Roman"/>
          <w:sz w:val="26"/>
          <w:szCs w:val="26"/>
        </w:rPr>
        <w:t>улица Галичская, 67/2, улица Боевая, 5а, улица Щербины Петра, 7, улица 8 Марта, 33/81, улица Костромская, северо-восточнее центрального входа на городское кладбище, переулок Прибрежный, 1/18, и на условно разрешенный вид использования земельных участков, расположенных в городе Костроме по адресам: улица Тополиная, 11, улица Тополиная, 13, улица Тополиная, 13а, улица Тополиная, 17, улица Морозиха, 8, земельных участков, имеющих местоположение в городе Костроме по адресам: микрорайон Черноречье, в районе ГК №27, с кадастровым номером 44:27:070109:4780, улица Индустриальная, 91, с кадастровым номером 44:27:060402:124</w:t>
      </w:r>
      <w:r>
        <w:rPr>
          <w:rFonts w:cs="Times New Roman" w:ascii="Times New Roman" w:hAnsi="Times New Roman"/>
          <w:sz w:val="26"/>
          <w:szCs w:val="24"/>
        </w:rPr>
        <w:t>, состоятся 14 мая 2018 года с 15.00 до 17.00 часов по адресу: город Кострома, площадь Конституции, дом 2, 3 этаж, кабинет 303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едложения и рекомендации по обсуждаемым вопросам принимаются в письменной форме до 10 мая 2018 года. Письменные заявления на участие в публичных слушаниях принимаются Комиссией до 12 мая 2018 год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роекты постановлений Администрации города Костромы о предоставлении разрешений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>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Галичская, 67/2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Боевая, 5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-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Щербины Петра, 7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-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8 Марта, 33/81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-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улица Костромская, северо-восточнее центрального входа на городское кладбище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- на отклонение от предельных параметров разрешенного строительства на земельном участке, расположенном по адресу: Российская Федерация, Костромская область, город Кострома, переулок Прибрежный, 1/18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4"/>
        </w:rPr>
        <w:t>расположенного по адресу: Российская Федерация, Костромская область, город Кострома, улица Тополиная, 11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4"/>
        </w:rPr>
        <w:t>расположенного по адресу: Российская Федерация, Костромская область, город Кострома, улица Тополиная, 13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4"/>
        </w:rPr>
        <w:t>расположенного по адресу: Российская Федерация, Костромская область, город Кострома, улица Тополиная, 13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4"/>
        </w:rPr>
        <w:t>расположенного по адресу: Российская Федерация, Костромская область, город Кострома, улица Тополиная, 17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условно разрешенный вид использования земельного участка, </w:t>
      </w:r>
      <w:r>
        <w:rPr>
          <w:rFonts w:cs="Times New Roman" w:ascii="Times New Roman" w:hAnsi="Times New Roman"/>
          <w:sz w:val="26"/>
          <w:szCs w:val="24"/>
        </w:rPr>
        <w:t>расположенного по адресу: Российская Федерация, Костромская область, город Кострома, улица Морозиха, 8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условно разрешенный вид использования земельного участка, имеющего местоположение</w:t>
      </w:r>
      <w:r>
        <w:rPr>
          <w:rFonts w:cs="Times New Roman" w:ascii="Times New Roman" w:hAnsi="Times New Roman"/>
          <w:sz w:val="26"/>
          <w:szCs w:val="24"/>
        </w:rPr>
        <w:t>: Российская Федерация, Костромская область, город Кострома, микрорайон Черноречье, в районе ГК №27, с кадастровым номером 44:27:070109:4780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условно разрешенный вид использования земельного участка, имеющего местоположение</w:t>
      </w:r>
      <w:r>
        <w:rPr>
          <w:rFonts w:cs="Times New Roman" w:ascii="Times New Roman" w:hAnsi="Times New Roman"/>
          <w:sz w:val="26"/>
          <w:szCs w:val="24"/>
        </w:rPr>
        <w:t>: Российская Федерация, Костромская область, город Кострома, улица Индустриальная, 91, с кадастровым номером 44:27:060402:124, размещен в информационно-телекоммуникационной сети "Интернет" на официальном сайте Думы города Костромы www.duma-kostroma.r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 материалом, выносимым на обсуждение населению города Костромы, можно ознакомиться с 27 апреля 2018 года по 14 мая 2018 года по адресу: город Кострома, площадь Конституции, дом 2, кабинет 405, телефон 32 70 97.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1:00Z</dcterms:created>
  <dc:creator>Грибанова К Е</dc:creator>
  <dc:description/>
  <cp:keywords/>
  <dc:language>en-US</dc:language>
  <cp:lastModifiedBy>Дума г. Костромы</cp:lastModifiedBy>
  <cp:lastPrinted>2018-04-23T09:22:00Z</cp:lastPrinted>
  <dcterms:modified xsi:type="dcterms:W3CDTF">2018-04-23T06:24:00Z</dcterms:modified>
  <cp:revision>972</cp:revision>
  <dc:subject/>
  <dc:title> </dc:title>
</cp:coreProperties>
</file>